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Film as Modern Mythology</w:t>
      </w:r>
    </w:p>
    <w:p>
      <w:pPr>
        <w:pStyle w:val="Subtitle"/>
        <w:rPr/>
      </w:pPr>
      <w:r>
        <w:rPr/>
        <w:t>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641"/>
        <w:gridCol w:w="1626"/>
        <w:gridCol w:w="1645"/>
        <w:gridCol w:w="1617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ritten Explanation/Interpreta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explanation of your archetype is detailed, well thought out and provides insightful psychological commentary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explanation of your archetype is well thought out, insightful and well written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ten explanation of the archetype demonstrates little thought or analysis.  Cursory and poorly written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explanation submitted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Examples and explana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examples are well chosen and clearly explained.  In discussing your examples, you do not rely solely on notes, you tell a story that is entertaining and meaningful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examples are well chosen and clearly explained.  You rely on notes but still manage to effectively describe the mythological figure you selected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examples are unevenly explained.  Explanation is lacking research, insight, and rehearsal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examples are inadequately explained.  Explanation is clearly unrehearsed and lacks any research whatsoever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lm Clip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film clips clearly illustrate the qualities of your archetype.  You provide a clear context for the scene and explain your example in great detail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provide some context for your film clips and relate the clip back to your archetype clearly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fail to provide a clear context for your film clip and do not adequately explain how the clip represents your archetype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context or explanation is offered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ganiza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presentation is overtly organized and clearly rehearsed.  Each participant knows when to speak and what to sa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ished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presentation is organized and seems rehearsed.  Each participant knows when to speak and what to sa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d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presentation is seems unrehearsed and improvised.  Your content is hurt by your presentation’s organization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tle to know rehearsal or organization evident.  A mess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age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werPoint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6 images are properly formatted and add to the presentation as a whole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3 images are properly formatted and add to the presentation as a whole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images are properly formatted and add to the presentation as a whole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images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A Forma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s cited page is properly formatted and cites all resources used.  Error free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s cited page is properly formatted and cites all resources use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s cited page contains several errors and oversigh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works cited pag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8:10:00Z</dcterms:created>
  <dc:creator>student</dc:creator>
  <dc:description/>
  <cp:keywords/>
  <dc:language>en-US</dc:language>
  <cp:lastModifiedBy>Electro Rent</cp:lastModifiedBy>
  <cp:lastPrinted>2006-03-23T08:26:00Z</cp:lastPrinted>
  <dcterms:modified xsi:type="dcterms:W3CDTF">2009-08-10T18:10:00Z</dcterms:modified>
  <cp:revision>2</cp:revision>
  <dc:subject/>
  <dc:title>Film as Modern Mythology</dc:title>
</cp:coreProperties>
</file>